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9085</wp:posOffset>
                </wp:positionH>
                <wp:positionV relativeFrom="paragraph">
                  <wp:posOffset>12700</wp:posOffset>
                </wp:positionV>
                <wp:extent cx="5025390" cy="561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53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RALLYE MATHEMATIQUE DE FRANCHE-COM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Qualifications du Mardi 1 Février 2005 (11h-12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5.7pt;height:44.2pt;mso-wrap-distance-left:0pt;mso-wrap-distance-right:0pt;mso-wrap-distance-top:0pt;mso-wrap-distance-bottom:0pt;margin-top:1pt;mso-position-vertical-relative:text;margin-left:2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RALLYE MATHEMATIQUE DE FRANCHE-COM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Qualifications du Mardi 1 Février 2005 (11h-12h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Les classes de troisième doivent résoudre les exercices 1 à 6.</w:t>
      </w:r>
    </w:p>
    <w:p>
      <w:pPr>
        <w:pStyle w:val="TextBody"/>
        <w:rPr/>
      </w:pPr>
      <w:r>
        <w:rPr/>
        <w:t>Les classes de seconde doivent résoudre les exercices 4 à 9.</w:t>
      </w:r>
    </w:p>
    <w:p>
      <w:pPr>
        <w:pStyle w:val="TextBody"/>
        <w:rPr/>
      </w:pPr>
      <w:r>
        <w:rPr/>
        <w:t>La classe doit rendre une seule réponse par exercice trait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80010</wp:posOffset>
                </wp:positionV>
                <wp:extent cx="59436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3pt" to="461.9pt,6.3pt" stroked="t" o:allowincell="f" style="position:absolute">
                <v:stroke color="black" weight="57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1- Symétries</w:t>
      </w:r>
    </w:p>
    <w:p>
      <w:pPr>
        <w:pStyle w:val="Normal"/>
        <w:rPr>
          <w:sz w:val="24"/>
        </w:rPr>
      </w:pPr>
      <w:r>
        <w:rPr>
          <w:sz w:val="24"/>
        </w:rPr>
        <w:t>On choisit d’écrire les dix chiffres du système décimal de la manière suivante 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4455</wp:posOffset>
                </wp:positionH>
                <wp:positionV relativeFrom="paragraph">
                  <wp:posOffset>22225</wp:posOffset>
                </wp:positionV>
                <wp:extent cx="1352550" cy="180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80360"/>
                          <a:chOff x="0" y="0"/>
                          <a:chExt cx="1352520" cy="180360"/>
                        </a:xfrm>
                      </wpg:grpSpPr>
                      <wpg:grpSp>
                        <wpg:cNvGrpSpPr/>
                        <wpg:grpSpPr>
                          <a:xfrm>
                            <a:off x="1139040" y="0"/>
                            <a:ext cx="712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7128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0"/>
                            <a:ext cx="716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1720" y="0"/>
                            <a:ext cx="71280" cy="18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9000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320" y="0"/>
                            <a:ext cx="712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520" y="0"/>
                            <a:ext cx="712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9000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84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3920" y="0"/>
                            <a:ext cx="712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9000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0"/>
                            <a:ext cx="716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1600" y="0"/>
                            <a:ext cx="7128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09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12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5pt;margin-top:1.75pt;width:106.45pt;height:14.2pt" coordorigin="2133,35" coordsize="2129,284">
                <v:group id="shape_0" style="position:absolute;left:3927;top:35;width:112;height:284">
                  <v:rect id="shape_0" fillcolor="white" stroked="t" o:allowincell="f" style="position:absolute;left:3927;top:35;width:11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27;top:177;width:11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581;top:35;width:112;height:283">
                  <v:line id="shape_0" from="2581,35" to="2693,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4,35" to="2694,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1,177" to="2693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1,177" to="2581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1,319" to="2693,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54;top:35;width:112;height:283">
                  <v:line id="shape_0" from="3254,35" to="3365,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54,35" to="3254,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4,177" to="3365,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6,177" to="3366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4,319" to="3365,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06;top:35;width:111;height:283">
                  <v:line id="shape_0" from="2806,35" to="2917,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6,177" to="2917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6,319" to="2917,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8,35" to="2918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30;top:35;width:112;height:283">
                  <v:line id="shape_0" from="3030,35" to="3030,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0,177" to="3141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2,35" to="3142,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2,177" to="3142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13,35" to="2413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78;top:35;width:112;height:283">
                  <v:line id="shape_0" from="3478,35" to="3478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319" to="3589,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0,177" to="3590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177" to="3589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02;top:35;width:112;height:283">
                  <v:line id="shape_0" from="3702,35" to="3814,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5,35" to="3815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51;top:35;width:111;height:283">
                  <v:line id="shape_0" from="4263,35" to="4263,3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51,35" to="4262,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51,35" to="4151,1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51,177" to="4262,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33;top:35;width:111;height:283">
                  <v:line id="shape_0" from="2133,35" to="2133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5,35" to="2245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3,319" to="2244,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3,35" to="2244,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3435</wp:posOffset>
                </wp:positionH>
                <wp:positionV relativeFrom="paragraph">
                  <wp:posOffset>117475</wp:posOffset>
                </wp:positionV>
                <wp:extent cx="341630" cy="1803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180360"/>
                          <a:chOff x="0" y="0"/>
                          <a:chExt cx="341640" cy="18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0"/>
                            <a:ext cx="712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0"/>
                            <a:ext cx="712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0"/>
                            <a:ext cx="71280" cy="18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9000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9.25pt;width:26.85pt;height:14.15pt" coordorigin="1281,185" coordsize="537,283">
                <v:group id="shape_0" style="position:absolute;left:1281;top:185;width:112;height:283">
                  <v:line id="shape_0" from="1281,185" to="1393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4,185" to="1394,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1,327" to="1393,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1,327" to="1281,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1,469" to="1393,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23;top:185;width:111;height:283">
                  <v:line id="shape_0" from="1423,185" to="1423,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5,185" to="1535,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469" to="1534,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185" to="1534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5;top:185;width:111;height:283">
                  <v:line id="shape_0" from="1565,185" to="1565,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8,185" to="1678,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5,469" to="1676,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5,185" to="1676,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07;top:185;width:111;height:283">
                  <v:line id="shape_0" from="1707,185" to="1818,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07,185" to="1707,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7,327" to="1818,3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19,327" to="1819,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7,469" to="1818,4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L’écriture «              » possède un axe de symétr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els  nombres entiers de 4 chiffres possèdent deux axes de symétri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sz w:val="24"/>
        </w:rPr>
        <w:t>2- Doseur à spaghetti</w:t>
      </w:r>
    </w:p>
    <w:p>
      <w:pPr>
        <w:pStyle w:val="Normal"/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 xml:space="preserve">Le dessin ci–dessous représente un doseur à spaghetti. </w:t>
      </w:r>
    </w:p>
    <w:p>
      <w:pPr>
        <w:pStyle w:val="Normal"/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Le nombre de spaghetti que l’on peut passer ensemble dans le trou donne la quantité nécessaire pour le nombre de personnes correspondant.</w:t>
      </w:r>
    </w:p>
    <w:p>
      <w:pPr>
        <w:pStyle w:val="Normal"/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 xml:space="preserve">Le disque dessiné correspond à la ration moyenne pour 2 personnes. Son rayon est 1,5 cm. </w:t>
      </w:r>
    </w:p>
    <w:p>
      <w:pPr>
        <w:pStyle w:val="Normal"/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Dessiner le disque  correspondant  à la ration pour 5 personnes et justifier.</w:t>
      </w:r>
    </w:p>
    <w:p>
      <w:pPr>
        <w:pStyle w:val="Normal"/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0545</wp:posOffset>
                </wp:positionH>
                <wp:positionV relativeFrom="paragraph">
                  <wp:posOffset>56515</wp:posOffset>
                </wp:positionV>
                <wp:extent cx="1572895" cy="1442720"/>
                <wp:effectExtent l="5715" t="5080" r="444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840" cy="1442880"/>
                          <a:chOff x="0" y="0"/>
                          <a:chExt cx="157284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2840" cy="1442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0592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35pt;margin-top:4.45pt;width:123.85pt;height:113.6pt" coordorigin="2867,89" coordsize="2477,2272">
                <v:rect id="shape_0" fillcolor="yellow" stroked="t" o:allowincell="f" style="position:absolute;left:2867;top:89;width:2476;height:2271;mso-wrap-style:none;v-text-anchor:middle">
                  <v:fill o:detectmouseclick="t" type="solid" color2="blue"/>
                  <v:stroke color="black" weight="9360" joinstyle="miter" endcap="flat"/>
                  <w10:wrap type="square"/>
                </v:rect>
                <v:oval id="shape_0" fillcolor="white" stroked="t" o:allowincell="f" style="position:absolute;left:3291;top:413;width:1700;height:17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Comic Sans MS" w:ascii="Comic Sans MS" w:hAnsi="Comic Sans MS"/>
          <w:b/>
          <w:sz w:val="24"/>
        </w:rPr>
        <w:t>3- Entraînement de tennis</w:t>
      </w:r>
    </w:p>
    <w:p>
      <w:pPr>
        <w:pStyle w:val="TextBody"/>
        <w:rPr/>
      </w:pPr>
      <w:r>
        <w:rPr/>
        <w:t xml:space="preserve">Au club Lyrale, un super lanceur de balles permet aux joueurs de s’entraîner. </w:t>
      </w:r>
    </w:p>
    <w:p>
      <w:pPr>
        <w:pStyle w:val="TextBody"/>
        <w:rPr/>
      </w:pPr>
      <w:r>
        <w:rPr/>
        <w:t xml:space="preserve">Pour les débutants, il lance des balles de tennis à raison de 5 par minute ou de 7 par minute. </w:t>
      </w:r>
    </w:p>
    <w:p>
      <w:pPr>
        <w:pStyle w:val="TextBody"/>
        <w:rPr/>
      </w:pPr>
      <w:r>
        <w:rPr/>
        <w:t>Il fonctionne automatiquement un nombre entier de minutes à chacune des deux vitesses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Quelles sont les différentes possibilités offertes à Philippe sachant qu’il souhaite renvoyer 170 balles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4- La figure manquante</w:t>
      </w:r>
    </w:p>
    <w:p>
      <w:pPr>
        <w:pStyle w:val="Normal"/>
        <w:rPr>
          <w:sz w:val="24"/>
        </w:rPr>
      </w:pPr>
      <w:r>
        <w:rPr>
          <w:sz w:val="24"/>
        </w:rPr>
        <w:t>M. Géo Maîtrie est professeur de mathématiques et, dans le livre de ses élèves, il s'intéresse à un exercice corrigé de géométrie où l'on demande de calculer le périmètre et l'aire d'une figure.</w:t>
      </w:r>
    </w:p>
    <w:p>
      <w:pPr>
        <w:pStyle w:val="Normal"/>
        <w:rPr>
          <w:sz w:val="24"/>
        </w:rPr>
      </w:pPr>
      <w:r>
        <w:rPr>
          <w:sz w:val="24"/>
        </w:rPr>
        <w:t xml:space="preserve">Mais l'éditeur a commis un oubli : la figure est manquante ! </w:t>
      </w:r>
    </w:p>
    <w:p>
      <w:pPr>
        <w:pStyle w:val="Normal"/>
        <w:rPr>
          <w:sz w:val="24"/>
        </w:rPr>
      </w:pPr>
      <w:r>
        <w:rPr>
          <w:sz w:val="24"/>
        </w:rPr>
        <w:t>M. Maîtrie a alors l'idée de demander à sa classe d'essayer de reconstituer la figure à partir des réponses, sachant  que les élèves ne disposent que d'une équerre graduée uniquement tous les centimètres et d'un compas.</w:t>
      </w:r>
    </w:p>
    <w:p>
      <w:pPr>
        <w:pStyle w:val="Normal"/>
        <w:rPr>
          <w:sz w:val="24"/>
        </w:rPr>
      </w:pPr>
      <w:r>
        <w:rPr>
          <w:sz w:val="24"/>
        </w:rPr>
        <w:t>Le professeur ne s'attendait pas à une telle diversité de réponses, suivant que les élèves respectent une des deux conditions ou toutes les deu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votre tour :</w:t>
      </w:r>
    </w:p>
    <w:p>
      <w:pPr>
        <w:pStyle w:val="Normal"/>
        <w:rPr/>
      </w:pPr>
      <w:r>
        <w:rPr>
          <w:sz w:val="24"/>
        </w:rPr>
        <w:t>a) Pouvez-vous dessiner une figure dont le périmètre mesure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) centimètres ?</w:t>
      </w:r>
    </w:p>
    <w:p>
      <w:pPr>
        <w:pStyle w:val="Normal"/>
        <w:rPr/>
      </w:pPr>
      <w:r>
        <w:rPr>
          <w:sz w:val="24"/>
        </w:rPr>
        <w:t xml:space="preserve">b) Sauriez-vous en construire une dont l'aire vau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cm² ?</w:t>
      </w:r>
    </w:p>
    <w:p>
      <w:pPr>
        <w:pStyle w:val="Normal"/>
        <w:rPr>
          <w:sz w:val="24"/>
        </w:rPr>
      </w:pPr>
      <w:r>
        <w:rPr>
          <w:sz w:val="24"/>
        </w:rPr>
        <w:t>c) Enfin, pourriez-vous réunir ces deux conditions sur une seule et même figur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5- Partage de segment</w:t>
      </w:r>
    </w:p>
    <w:p>
      <w:pPr>
        <w:pStyle w:val="Normal"/>
        <w:rPr>
          <w:sz w:val="24"/>
        </w:rPr>
      </w:pPr>
      <w:r>
        <w:rPr>
          <w:sz w:val="24"/>
        </w:rPr>
        <w:t>Dans un ouvrage de géométrie pratique datant de 1841, on peut lire :</w:t>
      </w:r>
    </w:p>
    <w:p>
      <w:pPr>
        <w:pStyle w:val="Corpsdetexte2"/>
        <w:rPr/>
      </w:pPr>
      <w:r>
        <w:rPr/>
        <w:t>"Que faut-il faire pour diviser une droite en autant de parties égales que l'on veut, par exemple en cinq parties ?" 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7710</wp:posOffset>
                </wp:positionH>
                <wp:positionV relativeFrom="paragraph">
                  <wp:posOffset>76200</wp:posOffset>
                </wp:positionV>
                <wp:extent cx="1680210" cy="1691640"/>
                <wp:effectExtent l="254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1691640"/>
                          <a:chOff x="0" y="0"/>
                          <a:chExt cx="1680120" cy="1691640"/>
                        </a:xfrm>
                      </wpg:grpSpPr>
                      <wpg:grpSp>
                        <wpg:cNvGrpSpPr/>
                        <wpg:grpSpPr>
                          <a:xfrm>
                            <a:off x="0" y="127080"/>
                            <a:ext cx="1547640" cy="150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47640" cy="150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1600"/>
                                <a:ext cx="1547640" cy="139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47640" cy="139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01120"/>
                                    <a:ext cx="1547640" cy="89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1760" y="128160"/>
                                      <a:ext cx="217800" cy="12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920" y="384120"/>
                                      <a:ext cx="217800" cy="12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6320" y="511920"/>
                                      <a:ext cx="217800" cy="12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160" y="255960"/>
                                      <a:ext cx="217800" cy="12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8080" y="640080"/>
                                      <a:ext cx="217800" cy="12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11480" y="201240"/>
                                      <a:ext cx="6336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33240" y="329040"/>
                                      <a:ext cx="6336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54640" y="457200"/>
                                      <a:ext cx="6336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76400" y="584640"/>
                                      <a:ext cx="6336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9720" y="73080"/>
                                      <a:ext cx="6336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97800" y="713160"/>
                                      <a:ext cx="63360" cy="110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7800" cy="12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9840" y="767520"/>
                                      <a:ext cx="217800" cy="12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24080" y="6480"/>
                                    <a:ext cx="0" cy="1259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" y="0"/>
                                    <a:ext cx="1090800" cy="63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43160" y="7560"/>
                                  <a:ext cx="875520" cy="74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4200" y="7200"/>
                                  <a:ext cx="654120" cy="87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5960" y="7560"/>
                                  <a:ext cx="433080" cy="100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7360" y="7560"/>
                                  <a:ext cx="211320" cy="113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40920" y="0"/>
                                <a:ext cx="1573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7200" y="109800"/>
                                <a:ext cx="2851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9160" y="495360"/>
                              <a:ext cx="65412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887760"/>
                              <a:ext cx="1422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448920"/>
                              <a:ext cx="788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" y="878040"/>
                            <a:ext cx="12960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1499760"/>
                            <a:ext cx="12960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0"/>
                            <a:ext cx="1738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402120"/>
                            <a:ext cx="221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859320"/>
                            <a:ext cx="2926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3pt;margin-top:6pt;width:132.3pt;height:133.2pt" coordorigin="7146,120" coordsize="2646,2664">
                <v:group id="shape_0" style="position:absolute;left:7146;top:320;width:2437;height:2371">
                  <v:group id="shape_0" style="position:absolute;left:7146;top:320;width:2437;height:2371">
                    <v:group id="shape_0" style="position:absolute;left:7146;top:496;width:2437;height:2195">
                      <v:group id="shape_0" style="position:absolute;left:7146;top:496;width:2437;height:2195">
                        <v:group id="shape_0" style="position:absolute;left:7146;top:1285;width:2437;height:1406">
                          <v:line id="shape_0" from="7495,1487" to="7837,168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193,1890" to="8535,208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542,2091" to="8884,228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844,1688" to="8186,188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891,2293" to="9233,249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794,1602" to="7893,177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143,1803" to="8242,197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492,2005" to="8591,217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841,2206" to="8940,237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45,1400" to="7544,157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9190,2408" to="9289,258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46,1285" to="7488,148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9240,2494" to="9582,269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9231,506" to="9231,248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06,496" to="9223,1487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7844,508" to="9222,168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92,507" to="9221,188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541,508" to="9222,209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90,508" to="9222,229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9100,320" to="9347,694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9000,493" to="9448,519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</v:group>
                  <v:line id="shape_0" from="8184,1100" to="9213,16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06,1718" to="9329,1731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8109,1027" to="8232,121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87;top:1503;width:203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900;top:2482;width:203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202;top:120;width:273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48;top:753;width:34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331;top:1473;width:46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2225</wp:posOffset>
                </wp:positionH>
                <wp:positionV relativeFrom="paragraph">
                  <wp:posOffset>76200</wp:posOffset>
                </wp:positionV>
                <wp:extent cx="155448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457200"/>
                          <a:chOff x="0" y="0"/>
                          <a:chExt cx="15544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1280160" cy="18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0"/>
                              <a:ext cx="75816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91440"/>
                                <a:ext cx="756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64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2960" y="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igne donn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152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75pt;margin-top:6pt;width:122.4pt;height:36pt" coordorigin="6035,120" coordsize="2448,720">
                <v:group id="shape_0" style="position:absolute;left:6035;top:552;width:2016;height:288">
                  <v:group id="shape_0" style="position:absolute;left:6467;top:552;width:1193;height:287">
                    <v:line id="shape_0" from="6470,696" to="7660,6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67,552" to="6467,8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43,552" to="7643,8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6035;top:552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763;top:552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331;top:120;width:11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igne donn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187,408" to="7474,6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"Tirer une droite indéfinie AB, marquer autant de parties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égales, prises arbitrairement, que la question l'exige;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prendre leur longueur AB et de cette ouverture de compas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et des points A et B, décrire des arcs qui se coupent en D;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joindre par des droites D à tous les points de section de la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ligne AB;  prendre ensuite la longueur de la ligne donné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et la porter de D en G et de D en H,  et joindre les points </w:t>
      </w:r>
    </w:p>
    <w:p>
      <w:pPr>
        <w:pStyle w:val="Heading4"/>
        <w:rPr/>
      </w:pPr>
      <w:r>
        <w:rPr/>
        <w:t xml:space="preserve">G et H;  les segments de cette dernière ligne sont égaux au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inquième de la droite donnée."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.B.: Pour les auteurs anciens, "ligne", ou "droite", désigne ce </w:t>
      </w:r>
    </w:p>
    <w:p>
      <w:pPr>
        <w:pStyle w:val="Normal"/>
        <w:rPr>
          <w:sz w:val="24"/>
        </w:rPr>
      </w:pPr>
      <w:r>
        <w:rPr>
          <w:sz w:val="24"/>
        </w:rPr>
        <w:t xml:space="preserve">que nous nommons segment de droite, alors qu'une droite actuelle est </w:t>
      </w:r>
    </w:p>
    <w:p>
      <w:pPr>
        <w:pStyle w:val="Normal"/>
        <w:rPr/>
      </w:pPr>
      <w:r>
        <w:rPr>
          <w:sz w:val="24"/>
        </w:rPr>
        <w:t>désignée par "droite indéfinie".</w:t>
        <w:tab/>
        <w:tab/>
        <w:tab/>
        <w:t xml:space="preserve">          D</w:t>
      </w:r>
      <w:r>
        <w:rPr/>
        <w:t>'après un article paru dans la revue Plot n°10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>En reprenant cette méthode, partagez un segment donné de 10 centimètres en 7 parties égales.</w:t>
      </w:r>
    </w:p>
    <w:p>
      <w:pPr>
        <w:pStyle w:val="Normal"/>
        <w:rPr>
          <w:sz w:val="24"/>
        </w:rPr>
      </w:pPr>
      <w:r>
        <w:rPr>
          <w:sz w:val="24"/>
        </w:rPr>
        <w:t>Vous justifierez que cette méthode répond bien au problème pos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6- Instrument original</w:t>
      </w:r>
    </w:p>
    <w:p>
      <w:pPr>
        <w:pStyle w:val="Normal"/>
        <w:rPr>
          <w:sz w:val="24"/>
        </w:rPr>
      </w:pPr>
      <w:r>
        <w:rPr>
          <w:sz w:val="24"/>
        </w:rPr>
        <w:t>On dispose, comme unique outil de construction, d'un triangle gabarit.</w:t>
      </w:r>
    </w:p>
    <w:p>
      <w:pPr>
        <w:pStyle w:val="Normal"/>
        <w:rPr>
          <w:sz w:val="24"/>
        </w:rPr>
      </w:pPr>
      <w:r>
        <w:rPr>
          <w:sz w:val="24"/>
        </w:rPr>
        <w:t xml:space="preserve">Il s'agit d'un triangle cartonné que l'on pourra reproduire à l'aide du modèle ci-dessous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140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35pt;margin-top:4.2pt;width:207pt;height:92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0668918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vec cet unique instrument, sauriez-vous tracer une hauteur dans un triangle ABC quelconque ?</w:t>
      </w:r>
    </w:p>
    <w:p>
      <w:pPr>
        <w:pStyle w:val="Normal"/>
        <w:rPr>
          <w:sz w:val="24"/>
        </w:rPr>
      </w:pPr>
      <w:r>
        <w:rPr>
          <w:sz w:val="24"/>
        </w:rPr>
        <w:t>Vous détaillerez les constructions sur la fiche réponse en présentant les différentes étapes sur les dessins proposés, à la manière d'une bande dessinée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7- Jeu du cube</w:t>
      </w:r>
    </w:p>
    <w:p>
      <w:pPr>
        <w:pStyle w:val="Normal"/>
        <w:rPr>
          <w:sz w:val="24"/>
        </w:rPr>
      </w:pPr>
      <w:r>
        <w:rPr>
          <w:sz w:val="24"/>
        </w:rPr>
        <w:t>Julien a inventé un nouveau jeu qu'il a baptisé "le jeu du cube".</w:t>
      </w:r>
    </w:p>
    <w:p>
      <w:pPr>
        <w:pStyle w:val="Normal"/>
        <w:rPr>
          <w:sz w:val="24"/>
        </w:rPr>
      </w:pPr>
      <w:r>
        <w:rPr>
          <w:sz w:val="24"/>
        </w:rPr>
        <w:t>Pour jouer, il faut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n cube dont les arêtes mesurent un centimètre exactement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ne grande feuille blanche posée sur une table, sur laquelle sont marqués deux </w:t>
      </w:r>
    </w:p>
    <w:p>
      <w:pPr>
        <w:pStyle w:val="Normal"/>
        <w:ind w:left="768" w:hanging="0"/>
        <w:rPr>
          <w:sz w:val="24"/>
        </w:rPr>
      </w:pPr>
      <w:r>
        <w:rPr>
          <w:sz w:val="24"/>
        </w:rPr>
        <w:t>points A et B.</w:t>
      </w:r>
    </w:p>
    <w:p>
      <w:pPr>
        <w:pStyle w:val="Normal"/>
        <w:ind w:left="14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n voici les règles :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-    au départ, il faut faire coïncider l'un des sommets du cube avec le point A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 le cube, posé sur la table, peut pivoter de 90° autour d'une de ses arêtes,</w:t>
      </w:r>
    </w:p>
    <w:p>
      <w:pPr>
        <w:pStyle w:val="Normal"/>
        <w:ind w:left="768" w:hanging="0"/>
        <w:rPr>
          <w:sz w:val="24"/>
        </w:rPr>
      </w:pPr>
      <w:r>
        <w:rPr>
          <w:sz w:val="24"/>
        </w:rPr>
        <w:t>-    on fait pivoter le cube un certain nombre de fois, en restant toujours en contact avec</w:t>
      </w:r>
    </w:p>
    <w:p>
      <w:pPr>
        <w:pStyle w:val="Normal"/>
        <w:ind w:left="76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a table par une face ou par une arête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 le trajet sera terminé si l'un des sommets du cube coïncide avec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lien a préparé trois feuilles blanches avec les trois cas suivants 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1-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>
          <w:sz w:val="24"/>
        </w:rPr>
        <w:tab/>
        <w:tab/>
        <w:tab/>
        <w:t xml:space="preserve">2-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sz w:val="24"/>
        </w:rPr>
        <w:tab/>
        <w:tab/>
        <w:tab/>
        <w:t xml:space="preserve">3-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>L'unité est le centimèt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uriez-vous jouer ? </w:t>
      </w:r>
    </w:p>
    <w:p>
      <w:pPr>
        <w:pStyle w:val="Normal"/>
        <w:rPr>
          <w:sz w:val="24"/>
        </w:rPr>
      </w:pPr>
      <w:r>
        <w:rPr>
          <w:sz w:val="24"/>
        </w:rPr>
        <w:t xml:space="preserve">Dans les trois cas, vous dessinerez, quand il existe, un trajet possible du cube pour aller de A à B. </w:t>
      </w:r>
    </w:p>
    <w:p>
      <w:pPr>
        <w:pStyle w:val="Normal"/>
        <w:rPr>
          <w:sz w:val="24"/>
        </w:rPr>
      </w:pPr>
      <w:r>
        <w:rPr>
          <w:sz w:val="24"/>
        </w:rPr>
        <w:t>Si ce n'est pas possible, expliquez pourquo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8- Somme de nombres</w:t>
      </w:r>
    </w:p>
    <w:p>
      <w:pPr>
        <w:pStyle w:val="Normal"/>
        <w:rPr>
          <w:sz w:val="24"/>
        </w:rPr>
      </w:pPr>
      <w:r>
        <w:rPr>
          <w:sz w:val="24"/>
        </w:rPr>
        <w:t>On considère les cinq chiffres 1, 2, 3, 4 et 5.</w:t>
      </w:r>
    </w:p>
    <w:p>
      <w:pPr>
        <w:pStyle w:val="Normal"/>
        <w:rPr>
          <w:sz w:val="24"/>
        </w:rPr>
      </w:pPr>
      <w:r>
        <w:rPr>
          <w:sz w:val="24"/>
        </w:rPr>
        <w:t>Calculer la somme de tous les nombres à cinq chiffres que l'on peut écrire avec ces cinq chiffres sans répéti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9- Mouche en boîte</w:t>
      </w:r>
    </w:p>
    <w:p>
      <w:pPr>
        <w:pStyle w:val="Normal"/>
        <w:rPr>
          <w:sz w:val="24"/>
        </w:rPr>
      </w:pPr>
      <w:r>
        <w:rPr>
          <w:sz w:val="24"/>
        </w:rPr>
        <w:t>On étudie la trajectoire d'une mouche à l'intérieur d'une boîte vitr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mouche part d'un coin A de la boîte vers un autre coin B, avec un changement de direction en un point M.</w:t>
      </w:r>
    </w:p>
    <w:p>
      <w:pPr>
        <w:pStyle w:val="Normal"/>
        <w:rPr>
          <w:sz w:val="24"/>
        </w:rPr>
      </w:pPr>
      <w:r>
        <w:rPr>
          <w:sz w:val="24"/>
        </w:rPr>
        <w:t>Sa trajectoire est rectiligne de A vers M, puis de M vers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a représenté, sur la feuille ci-jointe, la boîte en perspective cavalière, et placé les points N et T qui sont les projections orthogonales du point M respectivement sur la face supérieure et sur la face de droite de la boîte.</w:t>
      </w:r>
    </w:p>
    <w:p>
      <w:pPr>
        <w:pStyle w:val="Normal"/>
        <w:rPr>
          <w:sz w:val="24"/>
        </w:rPr>
      </w:pPr>
      <w:r>
        <w:rPr>
          <w:sz w:val="24"/>
        </w:rPr>
        <w:t>On obtient donc une droite (MN) perpendiculaire à la face (ABCD) et une droite (MT) perpendiculaire à la face (AEFB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a représenté également en vraie grandeur ces deux faces et replacé les points N et 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cez le point M sur le dessin en perspective cavalière (la feuille suivante fait office de feuille répons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sinez, au verso de la feuille réponse, en vraie grandeur, la trajectoire de la mouche (triangle AMB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i/>
          <w:sz w:val="24"/>
        </w:rPr>
        <w:t>Classe et établissement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Rallye mathématique : suite de l'exercice n°9 (fiche réponse)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46125</wp:posOffset>
            </wp:positionH>
            <wp:positionV relativeFrom="paragraph">
              <wp:posOffset>253365</wp:posOffset>
            </wp:positionV>
            <wp:extent cx="4000500" cy="3943350"/>
            <wp:effectExtent l="0" t="0" r="0" b="0"/>
            <wp:wrapTight wrapText="bothSides">
              <wp:wrapPolygon edited="0">
                <wp:start x="9872" y="937"/>
                <wp:lineTo x="975" y="12624"/>
                <wp:lineTo x="1027" y="12884"/>
                <wp:lineTo x="1283" y="13458"/>
                <wp:lineTo x="1386" y="20136"/>
                <wp:lineTo x="10797" y="20136"/>
                <wp:lineTo x="1540" y="20346"/>
                <wp:lineTo x="975" y="20346"/>
                <wp:lineTo x="975" y="20763"/>
                <wp:lineTo x="11157" y="20763"/>
                <wp:lineTo x="11107" y="20397"/>
                <wp:lineTo x="10797" y="20136"/>
                <wp:lineTo x="11260" y="20136"/>
                <wp:lineTo x="12083" y="19614"/>
                <wp:lineTo x="19592" y="10120"/>
                <wp:lineTo x="20107" y="9336"/>
                <wp:lineTo x="20107" y="9284"/>
                <wp:lineTo x="20467" y="9023"/>
                <wp:lineTo x="20467" y="8762"/>
                <wp:lineTo x="20107" y="8450"/>
                <wp:lineTo x="20208" y="1771"/>
                <wp:lineTo x="20518" y="1093"/>
                <wp:lineTo x="20467" y="937"/>
                <wp:lineTo x="9872" y="937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oici la perpective cavalière (où vous placerez le point M)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ici les vues de dessus et de droite en vraie grandeur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605</wp:posOffset>
            </wp:positionH>
            <wp:positionV relativeFrom="paragraph">
              <wp:posOffset>276225</wp:posOffset>
            </wp:positionV>
            <wp:extent cx="2190750" cy="3705225"/>
            <wp:effectExtent l="0" t="0" r="0" b="0"/>
            <wp:wrapTight wrapText="bothSides">
              <wp:wrapPolygon edited="0">
                <wp:start x="1029" y="664"/>
                <wp:lineTo x="937" y="885"/>
                <wp:lineTo x="1218" y="1274"/>
                <wp:lineTo x="1685" y="1552"/>
                <wp:lineTo x="1593" y="20210"/>
                <wp:lineTo x="937" y="20599"/>
                <wp:lineTo x="841" y="20986"/>
                <wp:lineTo x="20657" y="20986"/>
                <wp:lineTo x="19905" y="20265"/>
                <wp:lineTo x="19998" y="1552"/>
                <wp:lineTo x="20565" y="831"/>
                <wp:lineTo x="20469" y="664"/>
                <wp:lineTo x="1029" y="664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23565</wp:posOffset>
            </wp:positionH>
            <wp:positionV relativeFrom="paragraph">
              <wp:posOffset>276225</wp:posOffset>
            </wp:positionV>
            <wp:extent cx="1819275" cy="3648075"/>
            <wp:effectExtent l="0" t="0" r="0" b="0"/>
            <wp:wrapTight wrapText="bothSides">
              <wp:wrapPolygon edited="0">
                <wp:start x="1016" y="448"/>
                <wp:lineTo x="1016" y="731"/>
                <wp:lineTo x="1691" y="1351"/>
                <wp:lineTo x="1468" y="20638"/>
                <wp:lineTo x="1016" y="21034"/>
                <wp:lineTo x="1016" y="21090"/>
                <wp:lineTo x="20353" y="21090"/>
                <wp:lineTo x="20241" y="20695"/>
                <wp:lineTo x="19446" y="20301"/>
                <wp:lineTo x="19562" y="1351"/>
                <wp:lineTo x="20353" y="448"/>
                <wp:lineTo x="1016" y="448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face de dessus :</w:t>
        <w:tab/>
        <w:tab/>
        <w:tab/>
        <w:tab/>
        <w:tab/>
        <w:t>face de droite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021" w:right="102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34310</wp:posOffset>
                </wp:positionH>
                <wp:positionV relativeFrom="paragraph">
                  <wp:posOffset>-2841625</wp:posOffset>
                </wp:positionV>
                <wp:extent cx="6401435" cy="91503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15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asse et établissemen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Rallye mathématique : fiche réponse de l'exercice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 triangles vous sont proposés, vous pouvez en reproduire d'autres, identiques, si cela est nécessair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eastAsia="Times New Roman" w:ascii="Comic Sans MS" w:hAnsi="Comic Sans MS" w:cs="Comic Sans MS"/>
                                <w:color w:val="auto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15.35pt;margin-top:-223.8pt;width:504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asse et établissement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Rallye mathématique : fiche réponse de l'exercice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 triangles vous sont proposés, vous pouvez en reproduire d'autres, identiques, si cela est nécessaire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eastAsia="Times New Roman" w:ascii="Comic Sans MS" w:hAnsi="Comic Sans MS" w:cs="Comic Sans MS"/>
                          <w:color w:val="auto"/>
                          <w:lang w:val="fr-FR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47235</wp:posOffset>
            </wp:positionH>
            <wp:positionV relativeFrom="paragraph">
              <wp:posOffset>38735</wp:posOffset>
            </wp:positionV>
            <wp:extent cx="3295650" cy="2000250"/>
            <wp:effectExtent l="0" t="0" r="0" b="0"/>
            <wp:wrapTight wrapText="bothSides">
              <wp:wrapPolygon edited="0">
                <wp:start x="13482" y="1232"/>
                <wp:lineTo x="12919" y="2875"/>
                <wp:lineTo x="1184" y="18203"/>
                <wp:lineTo x="685" y="19129"/>
                <wp:lineTo x="559" y="19746"/>
                <wp:lineTo x="20723" y="19746"/>
                <wp:lineTo x="20848" y="19335"/>
                <wp:lineTo x="14981" y="6167"/>
                <wp:lineTo x="13918" y="1232"/>
                <wp:lineTo x="13482" y="1232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4340</wp:posOffset>
            </wp:positionH>
            <wp:positionV relativeFrom="paragraph">
              <wp:posOffset>38735</wp:posOffset>
            </wp:positionV>
            <wp:extent cx="3295650" cy="2000250"/>
            <wp:effectExtent l="0" t="0" r="0" b="0"/>
            <wp:wrapTight wrapText="bothSides">
              <wp:wrapPolygon edited="0">
                <wp:start x="13482" y="1232"/>
                <wp:lineTo x="12919" y="2875"/>
                <wp:lineTo x="1184" y="18203"/>
                <wp:lineTo x="685" y="19129"/>
                <wp:lineTo x="559" y="19746"/>
                <wp:lineTo x="20723" y="19746"/>
                <wp:lineTo x="20848" y="19335"/>
                <wp:lineTo x="14981" y="6167"/>
                <wp:lineTo x="13918" y="1232"/>
                <wp:lineTo x="13482" y="1232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orient="landscape" w:w="16838" w:h="11906"/>
          <w:pgMar w:left="851" w:right="96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Classe et établissement</w:t>
      </w:r>
      <w:r>
        <w:rPr/>
        <w:t xml:space="preserve"> :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allye mathématique : feuille réponse de l'exercice 7</w:t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54785</wp:posOffset>
            </wp:positionH>
            <wp:positionV relativeFrom="paragraph">
              <wp:posOffset>100965</wp:posOffset>
            </wp:positionV>
            <wp:extent cx="2676525" cy="1343025"/>
            <wp:effectExtent l="0" t="0" r="0" b="0"/>
            <wp:wrapTight wrapText="bothSides">
              <wp:wrapPolygon edited="0">
                <wp:start x="20520" y="1222"/>
                <wp:lineTo x="10834" y="3675"/>
                <wp:lineTo x="10762" y="15925"/>
                <wp:lineTo x="1305" y="18228"/>
                <wp:lineTo x="690" y="20369"/>
                <wp:lineTo x="690" y="20525"/>
                <wp:lineTo x="1457" y="20525"/>
                <wp:lineTo x="1687" y="18378"/>
                <wp:lineTo x="10762" y="15925"/>
                <wp:lineTo x="10762" y="3675"/>
                <wp:lineTo x="19060" y="3675"/>
                <wp:lineTo x="21290" y="3213"/>
                <wp:lineTo x="21136" y="1222"/>
                <wp:lineTo x="20520" y="1222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Ca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a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/>
        <w:t>: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77745</wp:posOffset>
            </wp:positionH>
            <wp:positionV relativeFrom="paragraph">
              <wp:posOffset>9525</wp:posOffset>
            </wp:positionV>
            <wp:extent cx="2209800" cy="590550"/>
            <wp:effectExtent l="0" t="0" r="0" b="0"/>
            <wp:wrapTight wrapText="bothSides">
              <wp:wrapPolygon edited="0">
                <wp:start x="19920" y="3828"/>
                <wp:lineTo x="10891" y="9402"/>
                <wp:lineTo x="368" y="13926"/>
                <wp:lineTo x="277" y="16719"/>
                <wp:lineTo x="556" y="18804"/>
                <wp:lineTo x="928" y="18804"/>
                <wp:lineTo x="1394" y="18804"/>
                <wp:lineTo x="928" y="14975"/>
                <wp:lineTo x="10798" y="9402"/>
                <wp:lineTo x="18153" y="9402"/>
                <wp:lineTo x="20853" y="7999"/>
                <wp:lineTo x="20665" y="3828"/>
                <wp:lineTo x="19920" y="3828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03425</wp:posOffset>
            </wp:positionH>
            <wp:positionV relativeFrom="paragraph">
              <wp:posOffset>100965</wp:posOffset>
            </wp:positionV>
            <wp:extent cx="2209800" cy="962025"/>
            <wp:effectExtent l="0" t="0" r="0" b="0"/>
            <wp:wrapTight wrapText="bothSides">
              <wp:wrapPolygon edited="0">
                <wp:start x="1298" y="5980"/>
                <wp:lineTo x="1115" y="8548"/>
                <wp:lineTo x="3441" y="9409"/>
                <wp:lineTo x="10798" y="9409"/>
                <wp:lineTo x="19083" y="12829"/>
                <wp:lineTo x="18616" y="14753"/>
                <wp:lineTo x="19083" y="14753"/>
                <wp:lineTo x="19174" y="14753"/>
                <wp:lineTo x="19828" y="13038"/>
                <wp:lineTo x="20012" y="11968"/>
                <wp:lineTo x="10703" y="9409"/>
                <wp:lineTo x="1765" y="5980"/>
                <wp:lineTo x="1298" y="598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a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>:</w:t>
      </w:r>
    </w:p>
    <w:sectPr>
      <w:type w:val="nextPage"/>
      <w:pgSz w:w="11906" w:h="16838"/>
      <w:pgMar w:left="1021" w:right="102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5:00:00Z</dcterms:created>
  <dc:creator>Susana</dc:creator>
  <dc:description/>
  <dc:language>en-US</dc:language>
  <cp:lastModifiedBy>Susana</cp:lastModifiedBy>
  <cp:lastPrinted>2004-12-13T19:06:00Z</cp:lastPrinted>
  <dcterms:modified xsi:type="dcterms:W3CDTF">2005-01-02T11:09:00Z</dcterms:modified>
  <cp:revision>16</cp:revision>
  <dc:subject/>
  <dc:title>Exercice 2 : </dc:title>
</cp:coreProperties>
</file>